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ректор по учебной и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й работ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С. Богомолов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6 февраля 2024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Расписание онлайн лекц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тудентов </w:t>
      </w:r>
      <w:r>
        <w:rPr>
          <w:rFonts w:cs="Times New Roman" w:ascii="Times New Roman" w:hAnsi="Times New Roman"/>
          <w:b/>
          <w:sz w:val="24"/>
          <w:szCs w:val="24"/>
        </w:rPr>
        <w:t>первого курса  стоматологического факультета</w:t>
      </w:r>
      <w:r>
        <w:rPr>
          <w:rFonts w:cs="Times New Roman" w:ascii="Times New Roman" w:hAnsi="Times New Roman"/>
          <w:sz w:val="24"/>
          <w:szCs w:val="24"/>
        </w:rPr>
        <w:t>, обучающихся по совместным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м программам с ОО Республики Узбекистан на  весенний семестр  2023-2024 уч.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73"/>
        <w:gridCol w:w="1608"/>
        <w:gridCol w:w="3147"/>
        <w:gridCol w:w="5529"/>
        <w:gridCol w:w="2018"/>
      </w:tblGrid>
      <w:tr>
        <w:trPr>
          <w:trHeight w:val="9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/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ата  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Время (московское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исципли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Тема лекции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Фактическое выполнение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Лектор</w:t>
              <w:tab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2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иды ортопедических конструкций. Классификация. Анатомические особенности полости рта, имеющие значение для протезирова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.каф. Кочубейник А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9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льная физиология, физиология челюстно-лицевой области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электрические явления в возбудимых сист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Волкова И.Ф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6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мбриогенез зуб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Гущина О.О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4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льная физиология, физиология челюстно-лицевой области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я мышц и нер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Волкова И.Ф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5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тискные материалы. Класификация, требования, методики получения. Кристаллизирующиеся материал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z-Cyrl-UZ"/>
              </w:rPr>
              <w:t>Зав.каф. Кочубейник А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6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льная физиология, физиология челюстно-лицевой области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буждение и торможение в ЦН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принципы координационной деятельности Ц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Волкова И.Ф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7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риозные полости по классификации Блека. Этапы и особенности препарирования. Полости МОД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Гущина О.О.</w:t>
            </w:r>
          </w:p>
        </w:tc>
      </w:tr>
      <w:tr>
        <w:trPr>
          <w:trHeight w:val="3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льная физиология, физиология челюстно-лицевой области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я сенсорны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Волкова И.Ф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9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оматологические пломбировочные материалы для постоянных пломб. Классификация. Стеклоиномерные цементы. Состав, свойства, показания к применению в терапевтической стоматологи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ор Казарина Л.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0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стмассы в ортопедической стоматологии (базисные, акриловые, эластичные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ор Казарина Л.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стмассы холодной полимеризации. Методы изготовления временных коронок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.каф. Кочубейник А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озитные пломбировочные материалы светового отверждения. Методика пломбирования. Полимеризационный стресс и методы его устране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ор Казарина Л.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тракция десневого края. Методы и виды материал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.каф. Кочубейник А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томатологических заболева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гезивные системы. Классификация, этапы работы. Современный адгезивный протоко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Гущина О.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кан ФСОП                                                                                                                                                                                      Ловцова Л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ческий руководитель ФСОП                                                                                                                                             Никонова Л.Г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9:51:00Z</dcterms:created>
  <dc:creator>user333</dc:creator>
  <dc:description/>
  <cp:keywords/>
  <dc:language>en-US</dc:language>
  <cp:lastModifiedBy>user333</cp:lastModifiedBy>
  <dcterms:modified xsi:type="dcterms:W3CDTF">2024-02-01T19:51:00Z</dcterms:modified>
  <cp:revision>2</cp:revision>
  <dc:subject/>
  <dc:title/>
</cp:coreProperties>
</file>